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بدنه اصلي پايه مقره راس تيري هفتاد سانتي متري ازورق به ضخامت </w:t>
      </w:r>
      <w:r>
        <w:rPr/>
        <w:t>mm</w:t>
      </w:r>
      <w:r>
        <w:rPr/>
        <w:t xml:space="preserve"> 4</w:t>
      </w:r>
      <w:r>
        <w:rPr>
          <w:rtl w:val="true"/>
        </w:rPr>
        <w:t xml:space="preserve"> </w:t>
      </w:r>
      <w:r>
        <w:rPr>
          <w:rtl w:val="true"/>
        </w:rPr>
        <w:t>كه مطابق نقشه فرم دهي شده است ، استف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احيه بالاي پايه مقره رزوه سربي مطابق نقشه ومتناسب بامقره سوزني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ناحيه سربي پايه مقره به طول كامل ميلگرد نمره </w:t>
      </w:r>
      <w:r>
        <w:rPr/>
        <w:t>mm</w:t>
      </w:r>
      <w:r>
        <w:rPr/>
        <w:t xml:space="preserve"> 16</w:t>
      </w:r>
      <w:r>
        <w:rPr>
          <w:rtl w:val="true"/>
        </w:rPr>
        <w:t xml:space="preserve"> </w:t>
      </w:r>
      <w:r>
        <w:rPr>
          <w:rtl w:val="true"/>
        </w:rPr>
        <w:t>آجداررااحاطه نموده وبا استحكام مكانيكي كافي وبدون لقي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كليه سوراخهابادقت ورعايت قطرمورد نظرانجام شوند وپس ازعمليات سوراخكاري وجوشكاري محل كليه سوراخها ونيزجوشه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به وسيله دستگاه فرزپرداخت شده وپليسه گيري شوند، بطوريكه درحين كارباپايه مقره به دست ولباس شخص كاربرهيچگونه آسيب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رد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ورق وميلگرد مورد استفاده بعد ازاتمام عمليات ساخت وفبل ازگالوانيزاسيون به طوركامل درحوضچه اسيد زنگ زدايي شوند و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صورت ارسال پايه مقره هاي راس تيري كه آثارزنگ زدگي روي آنهامشاهده شود برگشت داده خواهند 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درساخت پايه مقره دقت كافي بعمل آمده به طوريكه محل سوراخكاريها دقيقاً مطابق محورميلگرد وقسمت سربي قطعه 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رساخت پايه مقره ازبكارگيري ورق وميلگرد كهنه وفرسوده وياباشدت زنگ زدگي زياد خودداري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وزن كل قطعه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كيلوگرم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بعدازاتمام عمليات ساخت پايه مقره گالوانيزه گرم به ضخامت متوسط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پوشش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  مقره راس تيري هفتاد سانتي مت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5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15pt;mso-wrap-distance-left:9pt;mso-wrap-distance-right:0pt;mso-wrap-distance-top:0pt;mso-wrap-distance-bottom:0pt;margin-top:15.1pt;mso-position-vertical-relative:text;margin-left:1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  مقره راس تيري هفتاد سانتي متري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5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0" w:right="746" w:gutter="0" w:header="0" w:top="1440" w:footer="0" w:bottom="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14:00Z</dcterms:created>
  <dc:creator>maab</dc:creator>
  <dc:description/>
  <dc:language>en-US</dc:language>
  <cp:lastModifiedBy>maab</cp:lastModifiedBy>
  <dcterms:modified xsi:type="dcterms:W3CDTF">2006-11-14T12:41:00Z</dcterms:modified>
  <cp:revision>6</cp:revision>
  <dc:subject/>
  <dc:title>1 بدنه اصلي پايه مقره راس تيري هفتاد سانتي متري ازورق به ضخامت mm 4 كه مطابق نقشه فرم دهي شده است ، استفاده شود</dc:title>
</cp:coreProperties>
</file>